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pieczątka Oferenta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Załącznik nr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Konkurs ofert nr KO 10/2024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świadczenia zdrowotne w zakresie diagnostyki laboratoryjnej, mikrobiologicznej, immunologii transfuzjologicznej i prowadzenia banku krw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I. Dane dotyczące Przyjmującego zamówienie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Pełna nazwa Oferenta: ......................……………….................................…………………...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..............................................................................……….............................…….......………………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Pełny adres siedziby oferenta (kod pocztowy) 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color w:val="000000"/>
          <w:lang w:val="en-US"/>
        </w:rPr>
        <w:t>nr tel/fax , kom. ................................................................................................e-mail 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nr wpisu do rejestru Wojewody: ………………………………………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nr wpisu do rejestru sądowego/ wpis do ewidencji działal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gospodarczej :..................................... ...............................……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nr statystyczny REGON .................................., nr NIP ………….........………………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Nazwa banku, nr rachunku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II. Przedmiotem oferty jest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udzielanie świadczeń zdrowotnych w zakresie diagnostyki laboratoryjnej, mikrobiologicznej, immunologii transfuzjologicznej i prowadzenia banku krwi na rzecz Samodzielnego Publicznego Zakładu Opieki Zdrowotnej w Nowym Mieście nad Pilicą (dalej SPZOZ) w okresie </w:t>
      </w:r>
      <w:r>
        <w:rPr>
          <w:rFonts w:cs="TimesNewRomanPSMT;Times New Roman" w:ascii="TimesNewRomanPSMT;Times New Roman" w:hAnsi="TimesNewRomanPSMT;Times New Roman"/>
        </w:rPr>
        <w:t>3 lat od dnia 01.01.2025 r. do dnia 31.12.2027 r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dzierżawa sprzętu, </w:t>
      </w:r>
      <w:r>
        <w:rPr>
          <w:rFonts w:cs="TimesNewRomanPSMT;Times New Roman" w:ascii="TimesNewRomanPSMT;Times New Roman" w:hAnsi="TimesNewRomanPSMT;Times New Roman"/>
          <w:color w:val="000000"/>
        </w:rPr>
        <w:t>wyposażenia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oraz pomieszczeń laboratorium od SPZOZ w okresie </w:t>
      </w:r>
      <w:r>
        <w:rPr>
          <w:rFonts w:cs="TimesNewRomanPSMT;Times New Roman" w:ascii="TimesNewRomanPSMT;Times New Roman" w:hAnsi="TimesNewRomanPSMT;Times New Roman"/>
        </w:rPr>
        <w:t>3 lat od dnia 01.01.2025 r. do dnia 31.12.2027 r,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z przeznaczeniem na wykonywanie przedmiotu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III. Oświadcz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Oświadczamy, iż po zapoznaniu się z treścią ogłoszenia, oraz ze szczegółowymi warunkami konkursu ofert na laboratoryjne badania w zakresie diagnostyki laboratoryjnej, mikrobiologicznej, immunologii transfuzjologicznej i banku krwi w powiązaniu z pisemnym przetargiem na dzierżawę laboratorium , nie wnosimy do nich zastrzeżeń i składamy ofertę na świadczenia medyczne zawarte w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Załączniku nr 1 </w:t>
      </w:r>
      <w:r>
        <w:rPr>
          <w:rFonts w:cs="TimesNewRomanPSMT;Times New Roman" w:ascii="TimesNewRomanPSMT;Times New Roman" w:hAnsi="TimesNewRomanPSMT;Times New Roman"/>
          <w:color w:val="000000"/>
        </w:rPr>
        <w:t>do oferty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Zobowiązujemy się do wykonywania zleconych badań i prowadzenia banku krwi przez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24 godziny </w:t>
      </w:r>
      <w:r>
        <w:rPr>
          <w:rFonts w:cs="TimesNewRomanPSMT;Times New Roman" w:ascii="TimesNewRomanPSMT;Times New Roman" w:hAnsi="TimesNewRomanPSMT;Times New Roman"/>
          <w:color w:val="000000"/>
        </w:rPr>
        <w:t>na dobę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Oświadczamy, że jesteśmy uprawnieni do udzielania świadczeń zdrowotnych objętych ofertą w zakresie diagnostyki laboratoryjnej, mikrobiologicznej, serologii grup krwi i prowadzenia banku krwi będących przedmiotem niniejszego konkursu, zgodnie z ustawą </w:t>
      </w:r>
      <w:r>
        <w:rPr>
          <w:rFonts w:cs="TimesNewRomanPSMT;Times New Roman" w:ascii="TimesNewRomanPSMT;Times New Roman" w:hAnsi="TimesNewRomanPSMT;Times New Roman"/>
        </w:rPr>
        <w:t>z dnia 15 kwietnia 2011 r. o działalności leczniczej (Dz. U. z 2011, nr 112, poz. 654)</w:t>
      </w:r>
      <w:r>
        <w:rPr>
          <w:rFonts w:cs="TimesNewRomanPSMT;Times New Roman" w:ascii="TimesNewRomanPSMT;Times New Roman" w:hAnsi="TimesNewRomanPSMT;Times New Roman"/>
          <w:color w:val="000000"/>
        </w:rPr>
        <w:t>, posiadamy uprawnienia do występowania w obrocie prawnym, zgodnie z wymogami ustawowymi, posiadamy niezbędną wiedzę i doświadczenie, tj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</w:rPr>
        <w:t>a)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posiadamy co najmniej </w:t>
      </w:r>
      <w:r>
        <w:rPr>
          <w:rFonts w:cs="TimesNewRomanPSMT;Times New Roman" w:ascii="TimesNewRomanPSMT;Times New Roman" w:hAnsi="TimesNewRomanPSMT;Times New Roman"/>
        </w:rPr>
        <w:t>5-cio</w:t>
      </w:r>
      <w:r>
        <w:rPr>
          <w:rFonts w:cs="TimesNewRomanPSMT;Times New Roman" w:ascii="TimesNewRomanPSMT;Times New Roman" w:hAnsi="TimesNewRomanPSMT;Times New Roman"/>
          <w:color w:val="B90047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letnie doświadczenie zawodowe w prowadzeniu medycznego laboratorium diagnostycznego,</w:t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rPr>
          <w:rFonts w:cs="TimesNewRomanPSMT;Times New Roman" w:ascii="TimesNewRomanPSMT;Times New Roman" w:hAnsi="TimesNewRomanPSMT;Times New Roman"/>
          <w:b/>
          <w:color w:val="000000"/>
        </w:rPr>
        <w:t>b)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wykonujemy w pełnym zakresie badania analityczne dla jednostek ochrony zdrowia,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</w:rPr>
        <w:t>c)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prowadzimy wieloprofilowe, certyfikowane laboratorium, pracujące 24 godziny na dobę, które w sytuacji awaryjnej będzie wykonywało badania dla Udzielającego zamówieni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Oświadczamy, że posiadamy niezbędny potencjał techniczny w zakresie sprzętu i aparatury medycznej do wykonywania badań laboratoryjnych, mikrobiologicznych, serologii grup krwi i prowadzenia banku krwi z certyfikatami dopuszczenia do obrotu, w tym zapewnimy sprzęt do pobierania materiału biologicznego do badań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Dysponujemy osobami zdolnymi do wykonania niniejszego zamówienia, tj. posiadamy wysoko kwalifikowany personel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Oświadczamy, że znajdujemy się w sytuacji finansowej zapewniającej należyte wykonanie zamówienia, w tym nie zalegamy w płaceniu składek, opłat i podatków w ZUS i w Urzędzie Skarbowym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Oświadczamy, że urzędujący członkowie władz Przyjmującego zamówienie nie byli skazani prawomocnym wyrokiem za przestępstwo popełnione w związku z postępowaniem o udzielenie zamówienia publicznego, przestępstwo przeciwko prawom osób wykonujących pracę zarobkową, przestępstwo przekupstwa, przestępstwo przeciwko obrotowi gospodarczemu,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Zobowiązujemy się do utrzymania niezmienionej ceny za realizację usługi przez okres obowiązywania umowy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Oświadczamy, że zapoznaliśmy się z warunkami umowy (projektami umów) i nie wnosimy do nich zastrzeżeń * / ( wnieśliśmy wcześniej propozycje zmian *) W przypadku wybrania naszej oferty podpiszemy proponowane treści umów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Oświadczamy, że uważamy się za związanych niniejszą ofertą przez okres 30 dni od daty złożenia oferty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</w:rPr>
        <w:t>Oświadczamy, że posiadamy aktualne ubezpieczenie OC w zakresie prowadzonej działalności</w:t>
      </w:r>
      <w:r>
        <w:rPr>
          <w:rFonts w:cs="TimesNewRomanPSMT;Times New Roman" w:ascii="TimesNewRomanPSMT;Times New Roman" w:hAnsi="TimesNewRomanPSMT;Times New Roman"/>
          <w:color w:val="FF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medycznej (zawierającej klauzulę o rozszerzeniu odpowiedzialności o szkody wyrządzone wskutek przeniesienia choroby zakaźnej i zakażeń, w tym zakażenie wirusem HIV i wirusami hepatotropowymi) i zobowiązujemy się przed podpisaniem umowy przedstawić polisę ubezpieczeniową od odpowiedzialności cywilnej w zakresie prowadzonej działalności, w wysokości nie niższej niż wynikająca z obowiązujących przepisów w zakresie ubezpieczenia przy realizacji świadczeń zdrowotnych oraz kontynuować to ubezpieczenie w całym okresie obowiązywania umowy zawartej z Udzielającym zamówienia na realizację świadczeń zdrowotnych</w:t>
      </w:r>
      <w:r>
        <w:rPr>
          <w:rFonts w:cs="TimesNewRomanPSMT;Times New Roman" w:ascii="TimesNewRomanPSMT;Times New Roman" w:hAnsi="TimesNewRomanPSMT;Times New Roman"/>
          <w:color w:val="FF000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IV. Cena oferty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Zobowiązujemy się realizować świadczenia zdrowotne z zakresu diagnostyki laboratoryjnej w ilości (w skali trzech lat) i cenach określonych w wykazie stanowiącym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załącznik nr 1 </w:t>
      </w:r>
      <w:r>
        <w:rPr>
          <w:rFonts w:cs="TimesNewRomanPSMT;Times New Roman" w:ascii="TimesNewRomanPSMT;Times New Roman" w:hAnsi="TimesNewRomanPSMT;Times New Roman"/>
          <w:color w:val="000000"/>
        </w:rPr>
        <w:t>do oferty, co daje łączną wartość w skali 36 miesięcy brutto: ................ zł (słownie:........................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Zobowiązujemy się płacić czynsz dzierżawy za pomieszczenia laboratorium w Nowym Mieście nad Pilicą w wysokości (nie mniej niż </w:t>
      </w:r>
      <w:r>
        <w:rPr>
          <w:rFonts w:cs="TimesNewRomanPSMT;Times New Roman" w:ascii="TimesNewRomanPSMT;Times New Roman" w:hAnsi="TimesNewRomanPSMT;Times New Roman"/>
          <w:b/>
        </w:rPr>
        <w:t>12 000 zł. netto</w:t>
      </w:r>
      <w:r>
        <w:rPr>
          <w:rFonts w:cs="TimesNewRomanPSMT;Times New Roman" w:ascii="TimesNewRomanPSMT;Times New Roman" w:hAnsi="TimesNewRomanPSMT;Times New Roman"/>
          <w:color w:val="000000"/>
        </w:rPr>
        <w:t>): netto...............zł słownie: ................... + podatek VAT w wysokości: 23%, co stanowi ... zł (słownie .................................................), co daje brutto ......................... zł (słownie ................................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Zobowiązujemy się płacić czynsz dzierżawy za pomieszczenia w Przychodni Rejonowej w Drzewicy w wysokości (nie mniej niż </w:t>
      </w:r>
      <w:r>
        <w:rPr>
          <w:rFonts w:cs="TimesNewRomanPSMT;Times New Roman" w:ascii="TimesNewRomanPSMT;Times New Roman" w:hAnsi="TimesNewRomanPSMT;Times New Roman"/>
          <w:b/>
          <w:bCs/>
        </w:rPr>
        <w:t>3 000 zł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netto): netto...............zł słownie: ................... + podatek VAT w wysokości: 23%, co stanowi ... zł (słownie .................................................), co daje brutto ......................... zł (słownie ...............................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Zobowiązujemy się płacić czynsz dzierżawy za oddane w dzierżawę rzeczy w pomieszczeniach laboratorium w Nowym Mieście nad Pilicą w wysokości (nie mniej niż </w:t>
      </w:r>
      <w:r>
        <w:rPr>
          <w:rFonts w:cs="TimesNewRomanPSMT;Times New Roman" w:ascii="TimesNewRomanPSMT;Times New Roman" w:hAnsi="TimesNewRomanPSMT;Times New Roman"/>
          <w:b/>
          <w:bCs/>
        </w:rPr>
        <w:t>3 400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zł. netto): netto...............zł słownie: ................... + podatek VAT w wysokości: 23%, co stanowi ... zł (słownie .................................................), co daje brutto ......................... zł (słownie ................................)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V. Realizacja świadczenia zdrowotnego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Przyjmujący zamówienie oświadcza, że w celu terminowej i prawidłowej realizacji zamówienia na świadczenia zdrowotne z zakresu diagnostyki laboratoryjnej, mikrobiologicznej, serologii grup krwi i prowadzenia banku krwi na zasadach określonych w SWK i w warunkach jakie występują w SPZOZ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Przyjmujący zamówienie będzie świadczył usługi na wysokim poziomie jakościowym, zgodnie z zasadami współczesnej wiedzy technicznej i analitycznej, obowiązującymi normami, sztuką i etyką zawodu, obowiązującymi przepisami prawa oraz postanowieniami umów, przy zachowaniu należytej staranności oraz całodobowej, nieprzerwanej pracy na rzecz Udzielającego zamówi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Przyjmujący zamówienie zapewni do świadczenia usług: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nowoczesną aparaturę zapewniającą wysoką jakość uzyskiwanych wyników badań laboratoryjnych (analiz) i posiadającą dopuszczenie do stosowania w placówkach ochrony zdrowia na terenie RP,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odpowiedni sprzęt komputerowy wraz z oprogramowaniem,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odczynniki, kalibratory, podłoża bakteriologiczne, surowice kontrolne i inne oraz części zużywalne o wysokiej jakości i posiadające dopuszczenie do stosowania w placówkach ochrony zdrowia na terenie RP,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jednorazowy sprzęt do pobierania materiału biologicznego oraz system próżniowy do poboru krwi (z uwzględnieniem probówek pediatrycznych),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udział w okresowych kontrolach wewnątrz- i zewnątrz laboratoryjnych. Koszty tych kontroli ponosi Przyjmujący zamówienie,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wykwalifikowany i doświadczony personel laboratoryjny przez cały okres świadczenia usługi stanowiącej przedmiot konkurs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Przedmiot konkursu będzie świadczony w SPZOZ.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VI. Załączniki: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Wykaz załączników do oferty: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………………………………………</w:t>
      </w:r>
      <w:r>
        <w:rPr>
          <w:rFonts w:cs="TimesNewRomanPSMT;Times New Roman" w:ascii="TimesNewRomanPSMT;Times New Roman" w:hAnsi="TimesNewRomanPSMT;Times New Roman"/>
          <w:color w:val="000000"/>
        </w:rPr>
        <w:t>..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(data i podpis oferenta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...........................................</w:t>
      </w:r>
    </w:p>
    <w:p>
      <w:pPr>
        <w:pStyle w:val="Normal"/>
        <w:spacing w:before="0" w:after="200"/>
        <w:ind w:firstLine="708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pieczątka Oferent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roman"/>
    <w:pitch w:val="default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23:00Z</dcterms:created>
  <dc:creator>ZAMOWIENIA</dc:creator>
  <dc:description/>
  <cp:keywords/>
  <dc:language>en-US</dc:language>
  <cp:lastModifiedBy>Małgorzata Melon</cp:lastModifiedBy>
  <cp:lastPrinted>2018-11-13T08:31:00Z</cp:lastPrinted>
  <dcterms:modified xsi:type="dcterms:W3CDTF">2024-12-09T09:25:00Z</dcterms:modified>
  <cp:revision>19</cp:revision>
  <dc:subject/>
  <dc:title/>
</cp:coreProperties>
</file>